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12.03.2020 № 62</w:t>
      </w:r>
    </w:p>
    <w:p>
      <w:pPr>
        <w:pStyle w:val="Normal"/>
        <w:jc w:val="center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33"/>
      </w:tblGrid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мчасової протиепідемічної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tbl>
            <w:tblPr>
              <w:tblW w:w="1047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  <w:gridCol w:w="5513"/>
            </w:tblGrid>
            <w:tr>
              <w:trPr>
                <w:trHeight w:val="865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148" w:leader="none"/>
                    </w:tabs>
                    <w:ind w:left="-108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КУЛЬЦМАН</w:t>
                    <w:tab/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148" w:leader="none"/>
                    </w:tabs>
                    <w:ind w:left="-108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оман Ярославович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" w:leader="none"/>
                      <w:tab w:val="right" w:pos="4148" w:leader="none"/>
                    </w:tabs>
                    <w:ind w:left="-108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голов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" w:leader="none"/>
                      <w:tab w:val="right" w:pos="4148" w:leader="none"/>
                    </w:tabs>
                    <w:ind w:left="-108" w:hanging="0"/>
                    <w:rPr/>
                  </w:pPr>
                  <w:r>
                    <w:rPr>
                      <w:sz w:val="28"/>
                      <w:lang w:val="uk-UA"/>
                    </w:rPr>
                    <w:t>районної державної адміністрації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МБАЛ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Борисівна</w:t>
            </w:r>
          </w:p>
        </w:tc>
        <w:tc>
          <w:tcPr>
            <w:tcW w:w="513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головного лікаря центру ПМСД Ковельського МТМО</w:t>
            </w:r>
          </w:p>
        </w:tc>
      </w:tr>
      <w:tr>
        <w:trPr>
          <w:trHeight w:val="579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hanging="0"/>
              <w:jc w:val="center"/>
              <w:rPr/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>
          <w:trHeight w:val="1097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ЯР</w:t>
              <w:tab/>
              <w:t xml:space="preserve">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Сергіївна</w:t>
            </w:r>
          </w:p>
        </w:tc>
        <w:tc>
          <w:tcPr>
            <w:tcW w:w="513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вельського міськ- міжрайонного відділу ДУ «ВОЛЦ»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ИНСЬКА                                   -            начальник управління регіон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                                            розвитку рай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К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Юрійович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АНІ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ОХІ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Миколайович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ем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правового забезпечення, з питань запобігання і виявлення корупції, цивільного захисту та взаємодії з правоохоронними органами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овельського МРВ УДСНС України у Волинській області 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сектору превенції Ковельського відділу поліції ГУНПУ у Волинській області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 райдержадміністрації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ЛЬ 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етрович</w:t>
            </w:r>
          </w:p>
        </w:tc>
        <w:tc>
          <w:tcPr>
            <w:tcW w:w="513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Ковельського МРУ ГУ Держпродспоживслужби у Волинській області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ЕЙЧУК</w:t>
              <w:tab/>
              <w:t>-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Федорівна</w:t>
            </w:r>
          </w:p>
        </w:tc>
        <w:tc>
          <w:tcPr>
            <w:tcW w:w="5133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  <w:tab/>
        <w:t xml:space="preserve">  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13:00Z</dcterms:created>
  <dc:creator>User</dc:creator>
  <dc:description/>
  <dc:language>en-US</dc:language>
  <cp:lastModifiedBy>TSS</cp:lastModifiedBy>
  <cp:lastPrinted>2020-03-13T08:54:00Z</cp:lastPrinted>
  <dcterms:modified xsi:type="dcterms:W3CDTF">2020-03-27T10:13:00Z</dcterms:modified>
  <cp:revision>2</cp:revision>
  <dc:subject/>
  <dc:title/>
</cp:coreProperties>
</file>